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: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образования и воспитания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4"/>
        <w:gridCol w:w="1014"/>
        <w:gridCol w:w="1405"/>
        <w:gridCol w:w="34"/>
        <w:gridCol w:w="1210"/>
        <w:gridCol w:w="30"/>
        <w:gridCol w:w="1226"/>
        <w:gridCol w:w="14"/>
        <w:gridCol w:w="1240"/>
        <w:gridCol w:w="1244"/>
        <w:gridCol w:w="11"/>
        <w:gridCol w:w="1233"/>
        <w:gridCol w:w="7"/>
        <w:gridCol w:w="2838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10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Уменьшилось количество прописанных, но не проживающих детей на территории Можгинского района 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4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заявлений на 31.12.2019 года с желаемой датой начала посещения дошкольной организации с 01.09.2020года. Очередность, связанная с не хваткой мест в ДОУ, отсутствует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 до 7 лет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5 до 7 лет,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ход  на ФГОС   всех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 ремонт кровли в Александровском, Русско-Пычасском, Староюберинском, Пазяльском, Льнозаводском, Ломеслудском детских садах. Замена оконных блоков в  Комякском д/саду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19468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49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4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,6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506,0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 роста в рамках выполнения дорожной карты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дошкольных 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блюдался рост числа педагогов, проходящих аттестацию на категории особенно в 4 потоке 2019 года. Это связано с планируемым введением новой системы аттестации, то есть педагоги хотят пройти процедуру аттестации по действующему ныне Порядку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дошкольных образовательных организаций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дошкольных образовательных организаций с высоким уровнем готовности к школ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7"/>
                <w:szCs w:val="17"/>
              </w:rPr>
              <w:t>Показатель «Доля выпускников дошкольных образовательных организаций с высоким уровнем готовности к школе» с 2019 года не определяетс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висимая оценка качества 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 xml:space="preserve">В 2019 году независимая оценка качества дошкольного  образования  не проводилась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илась доля получателей услуги в электронном виде «Запись в 1 класс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ются проблемы по ремонту полов и внутреннего освещения в ДОУ района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мечаний надзорных орган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/не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Были предписания госпожнадзора, роспотребнадзора требуемые материальных вложен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ыпускники справились с  обязательными предметами ЕГЭ, прошли минимальный  порог по русскому языку и математик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выпускники получили аттеста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ний балл  ЕГЭ по обязательным предметам  по сравнению с прошлым годом практически не изменился, на протяжении нескольких лет остается стабильным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постепенный переход  на ФГОС.  Начальное общее образование  перешло на ФГОС полностью. По программам основного общего образования  идет постепенный переход  на ФГОС  до 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началь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основ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,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школы в 2017-2018 учебном  году  перешли на ФГОС,  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средне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10 классы в 2019-2020 учебном году ОО перешли на ФГОС. </w:t>
            </w:r>
          </w:p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се ОУ района соответствуют современных требованиям обучени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Увеличилось число обучающихся с заболеваниями органов зр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обучающихся муниципальных общеобразовательных организаций всеми видами пит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бучающиеся   охвачены всеми видами 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7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78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3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8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43,0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ем роста в рамках выполнения дорожной кар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щеобразовательные  учреждения укомплектованы  персоналом в соответствии со штатным расписанием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блюдался рост числа педагогов, проходящих аттестацию на категории особенно в 4 потоке 2019 года. Это связано с планируемым введением новой системы аттестации, то есть педагоги хотят пройти процедуру аттестации по действующему ныне Порядку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общеобразовательных организаций МО "Можгинский район"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снижение количества обучающихся в районе, соответственно наполняемость классов-комплектов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6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.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18 году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18 году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крытых образовательных учреждений, связанных с аварийными ситуациям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страненных предписаний надзорных органов, в сравнении с прошлым периодо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казателя осуществляется с 2019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разовательных учреждений, ограждения которых соответствуют современным требованиям безопас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казателя осуществляется с 2019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40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44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254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24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1244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1</w:t>
            </w:r>
          </w:p>
        </w:tc>
        <w:tc>
          <w:tcPr>
            <w:tcW w:w="2845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монт спортивного зала в МБОУ «Староберезнякская СОШ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спортивных клубов, действующих на базе спортивных залов с обновленной материально-технической базо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Открылся спортивный клуб на базе МБОУ «Староберезнякская СОШ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942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Развитие дополнительного образования и воспитания дете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, охваченных дополнительным образованием, проце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ся образовательных учреждений посещают несколько объединений дополнительного образования разной направленности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детей с ограниченными возможностями здоровья по Можгинскому району уменьшилось: было 185 детей, стало – 176. Поэтому доля таких детей в 2019 году увеличилась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8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илось количество конкурсов с массовым (командным) участием детей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2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6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7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38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Увеличилось количество конкурсов с массовым (командным) участием детей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3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61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уменьшение показателя повлиял выпуск обучающихся из ОО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числа молодых педагогов, реализующих программы дополнительного образова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ая оценка качества дополнительного образования проведена в декабре 2019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4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гинский район вступил в реализацию проекта Персонифицированное финансирование дополнительного образования с 1 сентября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даренных и мотивированных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1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мотрены и утверждены новые критерии для отнесения обучающихся в «Реестр одаренных и мотивированных дете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олнения данного показателя разработаны адаптированные программы для детей с ограниченными возможностями здоровья (Большеучинская школа-интернат) с сентября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оцентов 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олнения данного показателя разработаны адаптированные программы для детей с ограниченными возможностями здоровья (Большеучинская школа-интернат) с сентября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дополнительных общеобразовательных программ естественнонаучной и технической направлен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частия в открытых онлайн-уроках, направленных на раннюю профориентацию, начала осуществляться с сентября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частия в открытых онлайн-уроках, направленных на раннюю профориентацию, начала осуществляться с сентября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соглашением World Skills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0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олодежной политик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молодежи, охваченной районными мероприятиями в сфере государственной молодежной политики, в общей численности молодежи, проживающей на территории Можгинского района,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Увеличилось общее участие молодежи в районных мероприятиях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Доля граждан, участвующих в мероприятиях по патриотическому воспитанию по отношению к общему количеству граждан, проживающих на территории  Можгинского района</w:t>
            </w:r>
            <w:r>
              <w:rPr>
                <w:color w:val="000000"/>
                <w:sz w:val="14"/>
                <w:szCs w:val="14"/>
              </w:rPr>
              <w:t xml:space="preserve"> показателя (индикатор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молодежных и детских общественных объедин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10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качества муниципальной системы образования Можгинского район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руководители  и педагогические работники образовательных организаций прошли курсы повышения квалификации в течение последних трех л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лся рост числа педагогов, проходящих аттестацию на категории особенно в 4 потоке 2019 года. Это связано с планируемым введением новой системы аттестации, то есть педагоги хотят пройти процедуру аттестации по действующему ныне Порядку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ируемые ваканси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разовательных организаций Можгинского района, с руководителями которых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 педагогических работников муниципальных образовательных организаций Можгинского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ачисленная заработная плата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2,0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8,3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,3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88,0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м роста в рамках выполнения дорожной кар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удовлетворенность потребителей слабой  материально- технической  базой. 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26:00Z</dcterms:created>
  <dc:creator>Тарасова Е.Е.</dc:creator>
  <dc:description/>
  <cp:keywords/>
  <dc:language>en-US</dc:language>
  <cp:lastModifiedBy>Тарасова ЕЕ</cp:lastModifiedBy>
  <cp:lastPrinted>2017-02-07T11:51:00Z</cp:lastPrinted>
  <dcterms:modified xsi:type="dcterms:W3CDTF">2020-02-25T12:21:00Z</dcterms:modified>
  <cp:revision>69</cp:revision>
  <dc:subject/>
  <dc:title/>
</cp:coreProperties>
</file>